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 100-летию прославления преподобного Серафим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ind w:left="4485" w:firstLine="471"/>
        <w:rPr/>
      </w:pPr>
      <w:r>
        <w:rPr/>
        <w:t>Есть на земле особенные, намоленные нашими предками святые места, куда идут и идут на поклонение православные люди. К таким местам, безусловно, относится Свято-Троицкий Серафимо-Дивеевский монастырь, неразрывно связанный с именем одного из самых почитаемых святых - преподобного Серафима Саровского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Есть на земле особенные, намоленные нашими предками святые места, куда идут и идут на поклонение православные люди. К таким местам, безусловно, относится Свято-Троицкий Серафимо-Дивеевский монастырь, неразрывно связанный с именем одного из самых почитаемых святых - преподобного Серафима Саровского. Здесь, в последнем Земном Уделе Божией Матери, великими трудами сестер при посильном содействии Попечительского совета монастыря ведутся работы по восстановлению всеправослав-ной святыни - Святой Богородичной канавки, которую сестры выкопали по настоянию святого старца в холерном 1830 году, чтобы оградить свою обитель - девичью киновию - от всякого зла. В годы гонений на Церковь эта святыня была засыпана, застроена, заселена и казалось, что уже никогда не возродится. Но с Божией помощью в последние годы многие проблемы удалось решить: не только восстанавливается первоначальный облик самой Канавки, но и выводятся с ее территории не относящиеся к Церкви объекты и технические коммуникации, расселяются жильцы. Однако многое еще предстоит сделать в преддверии празднования столетия канонизации преподобного Серафима Саровского, которое будет отмечаться в следующем году. Более двадцати светских объектов необходимо разместить вне Канавки, построив для этого соответствующие здания. Это - средняя школа, интернат, газовая котельная, гаражи, сараи и другие хозяйственные постройки. Необходимо также вывести за территорию монастыря автомобильное движение. Решение этих задач невозможно без привлечения финансовых средств, поддержки местных и федеральных властей и многого другого. Потребуются всенародные усилия, можно сказать, всенародный порыв, чтобы восстановить эту православную святыню. Основные работы планируется осуществить к августу 2003 года, чтобы к столетию прославления Преподобного в Дивееве, последнем Уделе Пресвятой Богородицы, воссияла спасительная для России святы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Возродится Канавка - возродится Росси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Реквизиты для перечисления средств на восстановление Богородичной Канав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Для перечисления на р/с монасты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в г. Москве: АКБ «Новикомбанк» г. Моск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БИК 044583162; ИНН 521600171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р/с 4070381080000000234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  <w:t>к/с 3010181000000000016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Для перечисления на р/с монасты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в Н. Новгороде: Волго-Вятский банк Сбербанка РФ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г. Н. Новгород Свято-Троицкий Серафимо-Дивеевск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женский монасты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Саровское ОСБ № 7695/025, с. Дивее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ИНН 5216001711; КПП: 5216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р/с 4070381064241000303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к/с 3010181090000000060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  <w:t>БИК 042202603, ОКПО: 25662707; ОКОНХ: 9870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Для перечисления почтовым переводо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607320, Нижегород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Дивеевский район, с. Дивеево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pacing w:val="0"/>
        </w:rPr>
        <w:t>Свято-Троицкий Серафимо-Дивеевский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</w:rPr>
        <w:t>женский монасты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Адрес попечительского совета монастыр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103051, Москва, Б. Каретный пер., д. 8, стр. 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Телефон: (095) 200-18-9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  <w:t>факс: (095) 209-29-15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85" w:hanging="0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5:53:00Z</dcterms:created>
  <dc:creator>721</dc:creator>
  <dc:description/>
  <dc:language>en-US</dc:language>
  <cp:lastModifiedBy>721</cp:lastModifiedBy>
  <dcterms:modified xsi:type="dcterms:W3CDTF">2002-08-01T15:58:00Z</dcterms:modified>
  <cp:revision>1</cp:revision>
  <dc:subject/>
  <dc:title>К 100-летию прославления преподобного Серафима</dc:title>
</cp:coreProperties>
</file>